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inux-procf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15 Red Hat Inc. Arnaldo Carvalho de Melo &lt;acme@redhat.com&gt;</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ksYBDac61RwMr2GC3Ih4DdjrwXmUQEFbdGo75KQzx3KPwryPllMppwrxz+mjEbGCcJ5VNM2
w51hjlHMGEILudyGk58Wem8roGHALAKvwVhtmdrxPKzs3Lt9s/uAtJ+XglipELE77Fvv7fKX
WB9qsGasn1CfBOhnSb9svHz2cOVLDsC14ejq6wacA+RCYVWKdRVpDwVxG5X0jRplXlE5WbsH
LyuGUbvdJGLdRuYey3</vt:lpwstr>
  </property>
  <property fmtid="{D5CDD505-2E9C-101B-9397-08002B2CF9AE}" pid="3" name="_2015_ms_pID_7253431">
    <vt:lpwstr>pPsY3aD7h6kJriAulLFwzUz5TbQgsFiz5H8vKdiBRwNjGPAA5qi9Om
9RsULfloaz5OoKy5SwaIaYY9oR7FU04bDIbBzXnuNevdxH/2+kjfCVYRMsqUyXSs1eHdGiQB
orr0dO5eH7YrFTtgpXMG50wi0HwGwSvjFxZqKLQf4pWf193P/+Fq2nlIJA149073yS/eFUcR
oafw+jQCZMOPE7SH4eke9J1PfnT791THKyA6</vt:lpwstr>
  </property>
  <property fmtid="{D5CDD505-2E9C-101B-9397-08002B2CF9AE}" pid="4" name="_2015_ms_pID_7253431_00">
    <vt:lpwstr>_2015_ms_pID_7253431</vt:lpwstr>
  </property>
  <property fmtid="{D5CDD505-2E9C-101B-9397-08002B2CF9AE}" pid="5" name="_2015_ms_pID_7253432">
    <vt:lpwstr>0XzGdhjkiARocdpSdrnlNQb4gWjBWX11IKh2
mmUgyUWsfYKTysZT5IP1psP52R+iEq9a2/lPIQeKKnAXHKcLI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